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Feb 2003 15:1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Feb 2003 15:1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reeBayA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freebayauctions.com/privacy.php H|http://www.freebayauctions.com/promotions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freebayauctions.com/privacy.php NHHS|http://www.freebayauctions.com/promotions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reeBayA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